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60"/>
        <w:jc w:val="center"/>
        <w:rPr>
          <w:b/>
          <w:b/>
        </w:rPr>
      </w:pPr>
      <w:r>
        <w:rPr>
          <w:b/>
        </w:rPr>
        <w:t>Stanovisko Expertní skupiny jako nutná podmínka podání žádosti o dotaci na vybudování speciální výslechové místnosti</w:t>
      </w:r>
    </w:p>
    <w:p>
      <w:pPr>
        <w:pStyle w:val="Normal"/>
        <w:spacing w:lineRule="auto" w:line="276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sz w:val="22"/>
          <w:szCs w:val="22"/>
        </w:rPr>
        <w:t xml:space="preserve">Stanovisko je povinnou podmínkou předložení projektu se žádostí o dotaci a musí být vloženo do žádosti o dotaci. Se žádostí o vydání stanoviska Expertní skupiny se obracejte na pracovnici odboru bezpečnostní politiky a prevence kriminality MV paní Mgr. Ivu Fürbacherovou, tel. 974 832 575,  e-mail: </w:t>
      </w:r>
      <w:hyperlink r:id="rId2">
        <w:r>
          <w:rPr>
            <w:rStyle w:val="InternetLink"/>
            <w:sz w:val="22"/>
            <w:szCs w:val="22"/>
          </w:rPr>
          <w:t>iva.furbacherova@mvcr.cz</w:t>
        </w:r>
      </w:hyperlink>
      <w:r>
        <w:rPr>
          <w:sz w:val="22"/>
          <w:szCs w:val="22"/>
        </w:rPr>
        <w:t xml:space="preserve">. Lze s ní také záměr zřízení speciální výslechové místnosti průběžně konzultovat. </w:t>
      </w:r>
    </w:p>
    <w:p>
      <w:pPr>
        <w:pStyle w:val="Normal"/>
        <w:spacing w:lineRule="auto" w:line="276" w:before="60" w:after="60"/>
        <w:jc w:val="both"/>
        <w:rPr/>
      </w:pPr>
      <w:r>
        <w:rPr>
          <w:sz w:val="22"/>
          <w:szCs w:val="22"/>
        </w:rPr>
        <w:t xml:space="preserve">Žádost o stanovisko Expertní skupiny by měla obsahovat: zdůvodnění rozhodnutí pro vybudování místnosti, umístění místnosti (popis prostor, lokalizace), plánované způsoby využití, předpokládaný finanční rozpočet. Žádost se zasílá na výše uvedený email paní Fürbacherové. Do 5 pracovních dnů vám bude naskenované stanovisko Expertní skupiny zasláno e-mailem a originál poštou na Vaši adresu. </w:t>
      </w:r>
    </w:p>
    <w:p>
      <w:pPr>
        <w:pStyle w:val="Normal"/>
        <w:spacing w:lineRule="auto" w:line="276"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Stanovisko vložíte do Žádosti (ve webové aplikaci).</w:t>
      </w:r>
    </w:p>
    <w:p>
      <w:pPr>
        <w:pStyle w:val="Normal"/>
        <w:spacing w:lineRule="auto" w:line="276"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ndard vybavení speciální výslechové místnosti pro zvlášť zranitelné oběti trestných činů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)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Výslechová místnost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základní doporučené vybavení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teriér </w:t>
      </w:r>
    </w:p>
    <w:p>
      <w:pPr>
        <w:pStyle w:val="Default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 zařízen nábytkem tak, aby evokoval pokoj v běžné domácnosti. </w:t>
      </w:r>
      <w:r>
        <w:rPr>
          <w:rFonts w:cs="Arial" w:ascii="Arial" w:hAnsi="Arial"/>
          <w:sz w:val="22"/>
          <w:szCs w:val="22"/>
        </w:rPr>
        <w:t xml:space="preserve">Zvlášť zranitelné oběti se v takovém prostředí cítí příjemně, snižuje se jejich napětí, snáze je navázán kontakt s vyslýchajícím a především se snižuje riziko sekundární viktimizace oběti. Nezbytnou součástí vybavení jsou také </w:t>
      </w:r>
      <w:r>
        <w:rPr>
          <w:rFonts w:cs="Arial" w:ascii="Arial" w:hAnsi="Arial"/>
          <w:b/>
          <w:sz w:val="22"/>
          <w:szCs w:val="22"/>
        </w:rPr>
        <w:t>demonstrační pomůcky</w:t>
      </w:r>
      <w:r>
        <w:rPr>
          <w:rFonts w:cs="Arial" w:ascii="Arial" w:hAnsi="Arial"/>
          <w:sz w:val="22"/>
          <w:szCs w:val="22"/>
        </w:rPr>
        <w:t xml:space="preserve"> - panenky (např. Jája a Pája), které jsou uschovány a jsou určeny pouze pro potřeby úkonu. Před výslechem dětských obětí a svědků trestných činů je možné místnost přizpůsobit dětské klientele (rozvinout dětský „hrací“ koberec, umístit drobné hračky, dětské knihy, obrázky…). 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2"/>
          <w:szCs w:val="22"/>
        </w:rPr>
        <w:t xml:space="preserve">Vybavení nábytkem 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hovka čalouněná dvoumístná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řeslo k sedací soupravě látkové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nferenční stolek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kříň 2-dveřová policová, 3/5 police, 2/5 plné dveře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Židle kovová čalouněná konferenční bez područek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ůl konferenční - pod PC obdélníkový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lice závěsná</w:t>
      </w:r>
    </w:p>
    <w:p>
      <w:pPr>
        <w:pStyle w:val="Normal"/>
        <w:spacing w:lineRule="auto" w:line="276"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ěšák stojanový kovový</w:t>
      </w:r>
    </w:p>
    <w:p>
      <w:pPr>
        <w:pStyle w:val="Normal"/>
        <w:spacing w:lineRule="auto" w:line="276" w:before="12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berec dětský s motivem "hrací"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ké vybavení 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tebook s externím příslušenstvím pro chatovou komunikaci 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udiomodul pro kamery s filtrem hluku a napájením (počet kamer se odvíjí od velikosti místnosti</w:t>
      </w:r>
    </w:p>
    <w:p>
      <w:pPr>
        <w:pStyle w:val="Default"/>
        <w:spacing w:lineRule="auto" w:line="276" w:before="6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HD - SDI kamera vnitřní stacionární + zdroj</w:t>
      </w:r>
    </w:p>
    <w:p>
      <w:pPr>
        <w:pStyle w:val="Default"/>
        <w:spacing w:lineRule="auto" w:line="276" w:before="60" w:after="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HD - SDI kamera venkovní zoomovací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krofon stacionární, mikrofon přenosný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amery by měly detailně zabírat vyslýchajícího a zejména vyslýchanou osobu tak, aby byla vidět </w:t>
      </w:r>
      <w:r>
        <w:rPr>
          <w:rFonts w:cs="Arial" w:ascii="Arial" w:hAnsi="Arial"/>
          <w:sz w:val="22"/>
          <w:szCs w:val="22"/>
        </w:rPr>
        <w:t>její nonverbální komunikace (gesta a mimika).</w:t>
      </w:r>
    </w:p>
    <w:p>
      <w:pPr>
        <w:pStyle w:val="Default"/>
        <w:spacing w:lineRule="auto" w:line="276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fony musí být schopny zaznamenat i mnohdy velmi tichý a špatně artikulovaný hlasový projev vyslýchané osoby.  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B)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Monitorovací místnost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 xml:space="preserve">základní doporučené vybavení </w:t>
      </w:r>
    </w:p>
    <w:p>
      <w:pPr>
        <w:pStyle w:val="Default"/>
        <w:spacing w:lineRule="auto" w:line="276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louží k on-line pozorování průběhu výslechu osobami, jejichž přítomnost u vyšetřovacího úkonu je dána právním předpisem. Nábytek musí umožňovat pořizování písemných poznámek a potřebný komfort při sledování dění ve výslechové místnosti. 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bavení nábytkem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Židle kovové čalouněné konferenční s područkami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ůl konferenční (pod PC obdélníkový) 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ěšák stojanový kovový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cké vybavení  </w:t>
      </w:r>
    </w:p>
    <w:p>
      <w:pPr>
        <w:pStyle w:val="Default"/>
        <w:spacing w:lineRule="auto" w:line="276" w:before="6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book s externím příslušenstvím pro chatovou komunikaci </w:t>
      </w:r>
    </w:p>
    <w:p>
      <w:pPr>
        <w:pStyle w:val="Default"/>
        <w:spacing w:lineRule="auto" w:line="276" w:before="60" w:after="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LCD monitor 40“ FULL HD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žáky na monitor</w:t>
      </w:r>
    </w:p>
    <w:p>
      <w:pPr>
        <w:pStyle w:val="Default"/>
        <w:spacing w:lineRule="auto" w:line="276" w:before="60" w:after="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eproduktory</w:t>
      </w:r>
    </w:p>
    <w:p>
      <w:pPr>
        <w:pStyle w:val="Default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otebook umožňuje chatovou komunikaci s vyslýchajícím ve výslechové místnosti.  </w:t>
      </w:r>
    </w:p>
    <w:p>
      <w:pPr>
        <w:pStyle w:val="Default"/>
        <w:spacing w:lineRule="auto" w:line="276" w:before="60" w:after="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okud není výslechová či monitorovací místnost používána také např. k provádění rekognice, je zbytečné budovat v nich tzv. jednocestné zrcadlo pro pozorování dění </w:t>
        <w:br/>
        <w:t xml:space="preserve">ve vedlejší místnosti. 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b/>
          <w:bCs/>
          <w:sz w:val="22"/>
          <w:szCs w:val="22"/>
          <w:u w:val="single"/>
        </w:rPr>
        <w:t>Technická místnost</w:t>
      </w:r>
      <w:r>
        <w:rPr>
          <w:b/>
          <w:bCs/>
          <w:sz w:val="22"/>
          <w:szCs w:val="22"/>
        </w:rPr>
        <w:t xml:space="preserve"> - </w:t>
      </w:r>
      <w:r>
        <w:rPr>
          <w:b/>
          <w:sz w:val="22"/>
          <w:szCs w:val="22"/>
        </w:rPr>
        <w:t>základní doporučené vybavení</w:t>
      </w:r>
    </w:p>
    <w:p>
      <w:pPr>
        <w:pStyle w:val="Normal"/>
        <w:spacing w:lineRule="auto" w:line="276" w:before="60" w:after="60"/>
        <w:jc w:val="both"/>
        <w:rPr/>
      </w:pPr>
      <w:r>
        <w:rPr>
          <w:sz w:val="22"/>
          <w:szCs w:val="22"/>
        </w:rPr>
        <w:t>Je vybavena technologií pro ovládání kamer, úpravy zvuku a pro pořízení obrazového a zvukového záznamu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V odůvodněných případech je možné monitorovací a technickou místnost instalovat do jednoho prostoru.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bavení nábytkem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ncelářský stůl psací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ůl konferenční - pod PC obdélníkový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tejner zásuvkový ke stolu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řeslo kancelářské čalouněné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vybavení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otebook s externím příslušenstvím pro záznamové zařízení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ulátor s 3d joystickem (ovládací jednotka pro PTZ kameru)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evný disk (24/7, 4T)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PS - záložní zdroj s příslušenstvím</w:t>
      </w:r>
    </w:p>
    <w:p>
      <w:pPr>
        <w:pStyle w:val="Normal"/>
        <w:spacing w:lineRule="auto" w:line="276" w:before="60" w:after="60"/>
        <w:contextualSpacing/>
        <w:jc w:val="both"/>
        <w:rPr/>
      </w:pPr>
      <w:r>
        <w:rPr>
          <w:bCs/>
          <w:sz w:val="22"/>
          <w:szCs w:val="22"/>
        </w:rPr>
        <w:t>LCD monitor 40“ FULL HD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žáky na monitor</w:t>
      </w:r>
    </w:p>
    <w:p>
      <w:pPr>
        <w:pStyle w:val="Normal"/>
        <w:spacing w:lineRule="auto" w:line="276" w:before="60" w:after="60"/>
        <w:contextualSpacing/>
        <w:jc w:val="both"/>
        <w:rPr/>
      </w:pPr>
      <w:r>
        <w:rPr>
          <w:bCs/>
          <w:sz w:val="22"/>
          <w:szCs w:val="22"/>
        </w:rPr>
        <w:t>Digitální rekordér – NVR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VD - RW mechanika do NVR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produktory</w:t>
      </w:r>
    </w:p>
    <w:p>
      <w:pPr>
        <w:pStyle w:val="Normal"/>
        <w:spacing w:lineRule="auto" w:line="276" w:before="60" w:after="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tatní (převodníky, konektory, kabeláž atd.)</w:t>
      </w:r>
    </w:p>
    <w:p>
      <w:pPr>
        <w:pStyle w:val="Normal"/>
        <w:spacing w:lineRule="auto" w:line="276" w:before="60" w:after="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b/>
          <w:b/>
          <w:bCs/>
        </w:rPr>
      </w:pPr>
      <w:r>
        <w:rPr>
          <w:b/>
          <w:bCs/>
        </w:rPr>
        <w:t>Výše popsané vybavení je doporučené. Při realizaci je třeba vycházet z možností jednotlivých krajských ředitelství a útvarů.</w:t>
      </w:r>
    </w:p>
    <w:p>
      <w:pPr>
        <w:pStyle w:val="Normal"/>
        <w:spacing w:lineRule="auto" w:line="276" w:before="6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 w:before="60" w:after="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 w:before="60" w:after="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Autor:</w:t>
      </w:r>
    </w:p>
    <w:p>
      <w:pPr>
        <w:pStyle w:val="Normal"/>
        <w:spacing w:lineRule="auto" w:line="276" w:before="60" w:after="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OPK MV a ÚSKPV (2018)</w:t>
      </w:r>
    </w:p>
    <w:p>
      <w:pPr>
        <w:pStyle w:val="Default"/>
        <w:spacing w:lineRule="auto" w:line="276" w:before="60" w:after="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977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7360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447800" cy="482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Část 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.furbacherova@mvc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1:00Z</dcterms:created>
  <dc:creator>Sifferova</dc:creator>
  <dc:description/>
  <cp:keywords/>
  <dc:language>en-US</dc:language>
  <cp:lastModifiedBy>Polák-MV</cp:lastModifiedBy>
  <cp:lastPrinted>2014-09-25T10:42:00Z</cp:lastPrinted>
  <dcterms:modified xsi:type="dcterms:W3CDTF">2018-11-12T13:44:00Z</dcterms:modified>
  <cp:revision>4</cp:revision>
  <dc:subject/>
  <dc:title>Odborný mezinárodní seminář k problematice obchodování s lidmi,</dc:title>
</cp:coreProperties>
</file>